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emagogue HandBook is a Reference to the Duties and Responcibilities of the office of Demagogu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.    Uniform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emagogues Uniform is the symbol of our office.    We are allowed to wear it all areas of temuair except Rucesion Territories, Religious temples, and when hunt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i. Dutie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. Writing Laws - As a Demagogue it is our responcibility to write laws and make revisions on laws already written.    Laws are made to protect mileth and its citizens.    Revising a law means that we have found a law that is outdated or had a loop hole in it, and has to be updated according to the times.    When a Demagogue Revises a law or writes a new one a Demagogue posts it on the Demagogue Board, located in the Office. After posting a Demagogue then puts the law up for voting for a specific time (one moon most of the time) so the other Demagogues to vote 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. Exile - One of a Demagogues main tasks in office is to exile Aislings that have a order for exile placed on the the Judgement Board (Demagogue Case Board), which is located in the Courthouse, furthest from the do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</w:t>
      </w:r>
      <w:r>
        <w:rPr>
          <w:rFonts w:ascii="Arial" w:hAnsi="Arial"/>
          <w:sz w:val="20"/>
        </w:rPr>
        <w:t>Exile Proced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If there is a Aisling that has a order for exile and is in temuair, as a Demagogue, it is Our duty to carry out the Aislings exile.    A exile requires a assistent when preforming, in which a Guard Captain, Judge, Burgess, Guard, or even a another Demagogue to assist in the action.    After Preforming the exile is is required to post a report of exile.    The report doent have a required form but it must contain 4 key elements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1. Name of Person Exi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2. Date of Exile ((in real life time, for example October 10th, 2002)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3    Time of Exile ((time of day exiled, 3:00 PM pst for example)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4. Name of Assistant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</w:t>
      </w:r>
      <w:r>
        <w:rPr>
          <w:rFonts w:ascii="Arial" w:hAnsi="Arial"/>
          <w:sz w:val="20"/>
        </w:rPr>
        <w:t>*Incase of Theft, A list of items should be put on the Repo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</w:t>
      </w:r>
      <w:r>
        <w:rPr>
          <w:rFonts w:ascii="Arial" w:hAnsi="Arial"/>
          <w:sz w:val="20"/>
        </w:rPr>
        <w:t>*Incase of Murder, A list of Victims and Items/Value of items sh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placed on the Report, so restitution can be ma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. Unexile - Another of a Demagogues Tasks is to unexile Aislings that have payed for their Crimes and Served their time of exile without commiting any new crimes.    A Unexile does not need to have a order for unexile posted but is is a good idea to check with a judge before unexil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</w:t>
      </w:r>
      <w:r>
        <w:rPr>
          <w:rFonts w:ascii="Arial" w:hAnsi="Arial"/>
          <w:sz w:val="20"/>
        </w:rPr>
        <w:t>Unexile Procedur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After one has served his time, a Demagogue may unexile the Aisling.    Unexile also Requires a Guard, Guard Captain, Burgess, Judge, or Demagogue to Assist. After Unexile it is required to post a Report.    As with Exile the report doesnt follow a format but must have 3 key elements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1.    Name of Person Unexi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2.    Name of Assist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3.    Date of Unexile ((in real life Date, for example October 14th, 2002)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0"/>
        </w:rPr>
        <w:t>Continued On Demagogue HandBook 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